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21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21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6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7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21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21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едставления предложений и рекомендаций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 постановления Администрации города Переславля-Залесского о внесении изменений в муниципальную програм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образования и молодежная поли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город Переславль-Залес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славской области», утвержденную постановле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а Переславля-Залес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от 21.01.2022 № ПОС.03-0152/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24.10.2024 по 06.11.2024 (включительно)</w:t>
            </w:r>
          </w:p>
          <w:p>
            <w:pPr>
              <w:pStyle w:val="Style21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кеева Вера Юрьевна,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en-US"/>
              </w:rPr>
              <w:t>ovchinnikov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en-US"/>
              </w:rPr>
              <w:t>goron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en-US"/>
              </w:rPr>
              <w:t>boti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: (48535) 3-25-05, 3-18-38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1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7:09:00Z</dcterms:created>
  <dc:creator>123</dc:creator>
  <dc:description/>
  <cp:keywords/>
  <dc:language>en-US</dc:language>
  <cp:lastModifiedBy>ПК</cp:lastModifiedBy>
  <cp:lastPrinted>2024-01-24T14:07:00Z</cp:lastPrinted>
  <dcterms:modified xsi:type="dcterms:W3CDTF">2024-10-23T10:46:00Z</dcterms:modified>
  <cp:revision>2</cp:revision>
  <dc:subject/>
  <dc:title>УВЕДОМЛЕНИЕ</dc:title>
</cp:coreProperties>
</file>